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6D     Title:   Environmental issues            Date: 12 May 2009 </w:t>
      </w:r>
    </w:p>
    <w:p>
      <w:pPr>
        <w:pStyle w:val="Normal"/>
        <w:rPr/>
      </w:pPr>
      <w:r>
        <w:rPr/>
        <w:t>Annotate each (posh way of saying label with phrases) to explain what is happe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1625</wp:posOffset>
            </wp:positionV>
            <wp:extent cx="2109470" cy="3886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73025</wp:posOffset>
            </wp:positionV>
            <wp:extent cx="2456815" cy="3959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37970</wp:posOffset>
            </wp:positionH>
            <wp:positionV relativeFrom="paragraph">
              <wp:posOffset>153035</wp:posOffset>
            </wp:positionV>
            <wp:extent cx="4704715" cy="343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Antarctica so cold?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it coldest?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d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6286500" cy="1257300"/>
                <wp:effectExtent l="14605" t="14605" r="15240" b="152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257480"/>
                          <a:chOff x="0" y="0"/>
                          <a:chExt cx="6286680" cy="12574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168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00880" y="22860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43600" y="343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52056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8pt;width:495pt;height:99pt" coordorigin="180,96" coordsize="9900,1980">
                <v:oval id="shape_0" fillcolor="silver" stroked="t" o:allowincell="f" style="position:absolute;left:180;top:45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oval id="shape_0" fillcolor="silver" stroked="t" o:allowincell="f" style="position:absolute;left:180;top:99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line id="shape_0" from="1441,816" to="2880,816" stroked="t" o:allowincell="f" style="position:absolute;mso-position-horizontal:center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3601;top:9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oval id="shape_0" fillcolor="silver" stroked="t" o:allowincell="f" style="position:absolute;left:3601;top:117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line id="shape_0" from="4681,996" to="6120,996" stroked="t" o:allowincell="f" style="position:absolute;mso-position-horizontal:center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6841;top:9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oval id="shape_0" fillcolor="silver" stroked="t" o:allowincell="f" style="position:absolute;left:6841;top:99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oval id="shape_0" fillcolor="silver" stroked="t" o:allowincell="f" style="position:absolute;left:6841;top:153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group id="shape_0" style="position:absolute;left:9001;top:456;width:540;height:1080">
                  <v:oval id="shape_0" fillcolor="silver" stroked="t" o:allowincell="f" style="position:absolute;left:9001;top:456;width:539;height:539;mso-wrap-style:none;v-text-anchor:middle;mso-position-horizontal:center">
                    <v:fill o:detectmouseclick="t" type="solid" color2="#3f3f3f"/>
                    <v:stroke color="black" weight="28440" joinstyle="miter" endcap="flat"/>
                    <w10:wrap type="square"/>
                  </v:oval>
                  <v:oval id="shape_0" fillcolor="silver" stroked="t" o:allowincell="f" style="position:absolute;left:9001;top:996;width:539;height:539;mso-wrap-style:none;v-text-anchor:middle;mso-position-horizontal:center">
                    <v:fill o:detectmouseclick="t" type="solid" color2="#3f3f3f"/>
                    <v:stroke color="black" weight="28440" joinstyle="miter" endcap="flat"/>
                    <w10:wrap type="square"/>
                  </v:oval>
                </v:group>
                <v:oval id="shape_0" fillcolor="silver" stroked="t" o:allowincell="f" style="position:absolute;left:9540;top:63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line id="shape_0" from="7460,916" to="8899,916" stroked="t" o:allowincell="f" style="position:absolute;mso-position-horizontal:center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action use ______________ to make them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Cs are us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 in the CFCs are the main chemical to break up the o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s of ozone mea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can cause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29:00Z</dcterms:created>
  <dc:creator>Lindy</dc:creator>
  <dc:description/>
  <cp:keywords/>
  <dc:language>en-US</dc:language>
  <cp:lastModifiedBy>Lindy</cp:lastModifiedBy>
  <dcterms:modified xsi:type="dcterms:W3CDTF">2009-05-10T14:09:00Z</dcterms:modified>
  <cp:revision>1</cp:revision>
  <dc:subject/>
  <dc:title>Title:</dc:title>
</cp:coreProperties>
</file>